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ноября 2015 г.   № 350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кружному шоссе, 5, строение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и законами от 21.12.2001 № 178-ФЗ                "О приватизации государственного и муниципального имущества",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с изменениями) и на основании заявления общества с ограниченной ответственностью "ТЦ "Окружное 5" о реализации преимущественного права на приобретение арендуемого муниципального имущества муниципального образования "Город Архангельск":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1. Осуществить приватизацию арендуемого имущества муниципального образования "Город Архангельск" – здания склада, 1-этажный, общая площадь 547,1 кв.м, кадастровый (или условный) номер 29:22:000000:0000:11:401:001:100688320 (далее – арендуемое имущество), с земельным участком, категория земель: земли населенных пунктов, разрешенное использование: эксплуатация комплекса зданий фабрики химчистки, общая площадь 2 802 кв.м, кадастровый (или условный) номер: 29:22:040211:1189 (далее – земельный участок), адрес (местонахождение) объекта: Архангельская область, г. Архангельск, Октябрьский территориальный округ, Окружное шоссе, д. 5, строение 3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ООО "ТЦ "Окружное 5" (ИНН 2901144883) право приобретения арендуемого  имущества по цене, равной 1 900 000,00 рублей (без НДС), с предельным сроком рассрочки 10 лет со дня заключения договора купли–продажи, в порядке реализации преимущественного права, при соблюдении условий, предусмотренных статьей 3 Федерального закона от 22.07.2008 № 159-ФЗ.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3. Цена продажи земельного участка составляет 550 000,00 рублей (без НДС), форма платежа: единовременно, в течение 10 банковских дней со дн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обязанности Главы</w:t>
      </w:r>
    </w:p>
    <w:p>
      <w:pPr>
        <w:pStyle w:val="Normal"/>
        <w:rPr/>
      </w:pPr>
      <w:r>
        <w:rPr>
          <w:b/>
          <w:sz w:val="28"/>
        </w:rPr>
        <w:t>муниципального образования «Город Архангельск»                  С.В. Чинё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2:00Z</dcterms:created>
  <dc:creator>ДМИ</dc:creator>
  <dc:description/>
  <dc:language>en-US</dc:language>
  <cp:lastModifiedBy>Мария Сергеевна Пасторина</cp:lastModifiedBy>
  <cp:lastPrinted>2015-11-30T10:34:00Z</cp:lastPrinted>
  <dcterms:modified xsi:type="dcterms:W3CDTF">2015-12-08T06:32:00Z</dcterms:modified>
  <cp:revision>2</cp:revision>
  <dc:subject/>
  <dc:title>ГЛАВА МУНИЦИПАЛЬНОГО ОБРАЗОВАНИЯ</dc:title>
</cp:coreProperties>
</file>